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>模块内容：足球                                     （水平五       模块四）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了解体育与健康相关理论知识，能自觉积极地形成健康的生活习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复习足球基本技术和战术，提高比赛能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建立和谐的人际关系，培养自主学习合作探究问题的能力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学习并掌握基础理论知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踢、停、运的基本技术的复习和提高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个人与局部基本战术的学习与应用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与健康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兴趣的激发与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教师配以事例讲解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生讨论与师生互动相结合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的各部位传地滚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球力量、方向的控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自己多摸索与探究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的各部位接停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快速跑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缓冲力量、改变方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，让学生多自我体会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的各部位脚运球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折返跑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时身体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，组织练习；巡视给予指导</w:t>
            </w:r>
          </w:p>
        </w:tc>
      </w:tr>
      <w:tr>
        <w:trPr>
          <w:trHeight w:val="9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以上三种传、停、运的动作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：打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技术动作结构的连贯性与自然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合作学习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选择传球与停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传球方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两人一组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选择运球与停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腿的迎球缓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引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选择运球与传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整技术动作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停运射的综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的安全事项及比赛中的技能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比赛过程中教师给予适当的指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战术</w:t>
            </w:r>
          </w:p>
          <w:p>
            <w:pPr>
              <w:pStyle w:val="Normal"/>
              <w:rPr/>
            </w:pPr>
            <w:r>
              <w:rPr/>
              <w:t>及规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</w:t>
            </w:r>
            <w:r>
              <w:rPr/>
              <w:t>---</w:t>
            </w:r>
            <w:r>
              <w:rPr/>
              <w:t>跑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过一（踢墙式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理选位的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配以板式讲解并邀请同学示范，学生自由组合进行练习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</w:t>
            </w:r>
            <w:r>
              <w:rPr/>
              <w:t>---</w:t>
            </w:r>
            <w:r>
              <w:rPr/>
              <w:t>三人配合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护与补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位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比赛中的事例进行讲解，组织学生分组练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与局部战术复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种运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能力与配合意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选择战术演练，学习过程中合作探究</w:t>
            </w:r>
          </w:p>
        </w:tc>
      </w:tr>
      <w:tr>
        <w:trPr>
          <w:trHeight w:val="10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赛规则</w:t>
            </w:r>
            <w:r>
              <w:rPr/>
              <w:t>---</w:t>
            </w:r>
            <w:r>
              <w:rPr/>
              <w:t>犯规与不正当行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并识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利用视频、图片等形象教具，结合提问与讨论的教学方式进行教学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比赛，教师巡视指导，并在赛后予以简评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个人战术的应用</w:t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局部战术的应用</w:t>
            </w:r>
          </w:p>
        </w:tc>
      </w:tr>
      <w:tr>
        <w:trPr>
          <w:trHeight w:val="1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项目：</w:t>
            </w:r>
          </w:p>
          <w:p>
            <w:pPr>
              <w:pStyle w:val="Normal"/>
              <w:rPr/>
            </w:pPr>
            <w:r>
              <w:rPr/>
              <w:t>运球绕杆</w:t>
            </w:r>
            <w:r>
              <w:rPr/>
              <w:t>+</w:t>
            </w:r>
            <w:r>
              <w:rPr/>
              <w:t>射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测项目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颠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传接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的技术动作与速度，射门的力度与准确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；组织学生进行项目考核</w:t>
            </w:r>
          </w:p>
        </w:tc>
      </w:tr>
      <w:tr>
        <w:trPr>
          <w:trHeight w:val="2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7:47:00Z</dcterms:created>
  <dc:creator>微软用户</dc:creator>
  <dc:description/>
  <cp:keywords/>
  <dc:language>en-US</dc:language>
  <cp:lastModifiedBy>微软用户</cp:lastModifiedBy>
  <dcterms:modified xsi:type="dcterms:W3CDTF">2001-04-29T07:56:00Z</dcterms:modified>
  <cp:revision>7</cp:revision>
  <dc:subject/>
  <dc:title>              南师附中江宁分校高中足球选修模块设计方案</dc:title>
</cp:coreProperties>
</file>