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模块内容：足球                                     （水平五       模块二）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掌握足球基本技术和战术，提高技战术运用水平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发展生灵敏、协调等能力，增强身体素质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建立正确的竞争意识，培养团结合作的精神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重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习并掌握基础理论知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踢、停、运的基本技术的学习和应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个人与局部基本战术的学习与应用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与健康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兴趣的激发与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师配以事例讲解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讨论与师生互动相结合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脚背传地滚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跑与支撑脚的站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自己多摸索与探究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脚背接停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接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脚的接球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，让学生多自我体会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脚背运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部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时身体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动作要领，并邀请学生共同示范，组织练习；巡视给予指导</w:t>
            </w:r>
          </w:p>
        </w:tc>
      </w:tr>
      <w:tr>
        <w:trPr>
          <w:trHeight w:val="9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以上三种传、停、运的动作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：结网补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技术动作结构的连贯性与自然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排场地器材让学生自主练习，合作学习并给予相应的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大腿停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球腿的摆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两人一组，鼓励学生间相互学习与指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脚背运球与停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正脚背传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腿的迎球缓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练习过程中相互探讨，教师给予引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脚背运球与传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腹力量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整技术动作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自主尝试练习，发现问题相互探讨与纠正，增强自我改进能力</w:t>
            </w:r>
          </w:p>
        </w:tc>
      </w:tr>
      <w:tr>
        <w:trPr>
          <w:trHeight w:val="10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停运射的综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赛的安全事项及比赛中的技能应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选择练习方式，比赛过程中教师给予适当的指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战术</w:t>
            </w:r>
          </w:p>
          <w:p>
            <w:pPr>
              <w:pStyle w:val="Normal"/>
              <w:rPr/>
            </w:pPr>
            <w:r>
              <w:rPr/>
              <w:t>及规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</w:t>
            </w:r>
            <w:r>
              <w:rPr/>
              <w:t>---</w:t>
            </w:r>
            <w:r>
              <w:rPr/>
              <w:t>选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折返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理选位的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配以板式讲解并邀请同学示范，学生自由组合进行练习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</w:t>
            </w:r>
            <w:r>
              <w:rPr/>
              <w:t>----</w:t>
            </w:r>
            <w:r>
              <w:rPr/>
              <w:t>补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互间的跑位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位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结合比赛中的事例进行讲解，组织学生分组练习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与局部战术复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内侧传接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能力与配合意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选择战术演练，学习过程中合作探究</w:t>
            </w:r>
          </w:p>
        </w:tc>
      </w:tr>
      <w:tr>
        <w:trPr>
          <w:trHeight w:val="10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竞赛规则</w:t>
            </w:r>
            <w:r>
              <w:rPr/>
              <w:t>---</w:t>
            </w:r>
            <w:r>
              <w:rPr/>
              <w:t>比赛时间、比赛开始、计胜方法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并识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利用视频、图片等形象教具，结合提问与讨论的教学方式进行教学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个人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比赛，教师巡视指导，并在赛后予以简评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局部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个人战术的应用</w:t>
            </w:r>
          </w:p>
        </w:tc>
      </w:tr>
      <w:tr>
        <w:trPr>
          <w:trHeight w:val="9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局部战术的应用</w:t>
            </w:r>
          </w:p>
        </w:tc>
      </w:tr>
      <w:tr>
        <w:trPr>
          <w:trHeight w:val="1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测项目：</w:t>
            </w:r>
          </w:p>
          <w:p>
            <w:pPr>
              <w:pStyle w:val="Normal"/>
              <w:rPr/>
            </w:pPr>
            <w:r>
              <w:rPr/>
              <w:t>正脚背传接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测项目：</w:t>
            </w:r>
          </w:p>
          <w:p>
            <w:pPr>
              <w:pStyle w:val="Normal"/>
              <w:rPr/>
            </w:pPr>
            <w:r>
              <w:rPr/>
              <w:t>正脚背运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接球的准确性；运球的技术动作与速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；组织学生进行项目考核</w:t>
            </w:r>
          </w:p>
        </w:tc>
      </w:tr>
      <w:tr>
        <w:trPr>
          <w:trHeight w:val="2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2:01:00Z</dcterms:created>
  <dc:creator>微软用户</dc:creator>
  <dc:description/>
  <cp:keywords/>
  <dc:language>en-US</dc:language>
  <cp:lastModifiedBy>微软用户</cp:lastModifiedBy>
  <dcterms:modified xsi:type="dcterms:W3CDTF">2001-04-29T07:41:00Z</dcterms:modified>
  <cp:revision>17</cp:revision>
  <dc:subject/>
  <dc:title>              南师附中江宁分校高中足球选修模块设计方案</dc:title>
</cp:coreProperties>
</file>