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南京师大附中江宁分校</w:t>
      </w: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普通高中《体育与健康》课程补充模块教学方案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模块内容：足球                                   （水平五        模块）            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了解足球运动的竞赛规则，能自觉积极参加足球课学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掌握足球基本技术和战术，并学会应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建立和谐的人际关系，培养终身体育意识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重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并掌握基础理论知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踢、停、运的基本技术的学习和应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个人与局部基本战术的学习与应用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竞赛规则的简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特点及锻炼价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兴趣的激发与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配以事例讲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讨论与师生互动相结合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单元</w:t>
            </w:r>
          </w:p>
          <w:p>
            <w:pPr>
              <w:pStyle w:val="Normal"/>
              <w:rPr/>
            </w:pPr>
            <w:r>
              <w:rPr/>
              <w:t>内脚背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内侧传地滚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颠球练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快速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跑与支撑脚的站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讲解示范的基础上，让学生自己多摸索与探究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脚背踢球（长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地滚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脚的接球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并进行完整的动作示范，组织学生分组练习，让学生多自我体会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时身体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动作要领，并邀请学生共同示范；巡视指导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内脚背长传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传接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技术动作结构的连贯性与自然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排场地器材让学生自主练习，合作学习并给予相应的指导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单元</w:t>
            </w:r>
          </w:p>
          <w:p>
            <w:pPr>
              <w:pStyle w:val="Normal"/>
              <w:rPr/>
            </w:pPr>
            <w:r>
              <w:rPr/>
              <w:t>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脚背长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踢球腿的摆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由组合，两人一组，鼓励学生间相互学习与指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内侧踢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球腿的迎球缓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合作学习，练习过程中相互探讨，教师给予引导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顶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腹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整技术动作的协调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自主尝试练习，发现问题相互探讨与纠正，增强自我改进能力</w:t>
            </w:r>
          </w:p>
        </w:tc>
      </w:tr>
      <w:tr>
        <w:trPr>
          <w:trHeight w:val="10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面头顶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正面头顶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的安全事项及比赛中的技能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自主选择练习方式，比赛过程中教师给予适当的指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270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与课时分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助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单元</w:t>
            </w:r>
          </w:p>
          <w:p>
            <w:pPr>
              <w:pStyle w:val="Normal"/>
              <w:rPr/>
            </w:pPr>
            <w:r>
              <w:rPr/>
              <w:t>综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颠球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意识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配以讲解并邀请同学示范，学生自由组合进行练习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</w:t>
            </w:r>
            <w:r>
              <w:rPr/>
              <w:t>—</w:t>
            </w:r>
            <w:r>
              <w:rPr/>
              <w:t>停</w:t>
            </w:r>
            <w:r>
              <w:rPr/>
              <w:t>---</w:t>
            </w:r>
            <w:r>
              <w:rPr/>
              <w:t>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力量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比赛中的事例进行讲解，组织学生分组练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径：力量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跑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志品质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选择战术演练，学习过程中合作探究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赛节奏感的培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比赛，教师巡回指导并在赛后给予点评</w:t>
            </w:r>
          </w:p>
        </w:tc>
      </w:tr>
      <w:tr>
        <w:trPr>
          <w:trHeight w:val="10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单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</w:t>
            </w:r>
            <w:r>
              <w:rPr/>
              <w:t>—</w:t>
            </w:r>
            <w:r>
              <w:rPr/>
              <w:t>停</w:t>
            </w:r>
            <w:r>
              <w:rPr/>
              <w:t>—</w:t>
            </w:r>
            <w:r>
              <w:rPr/>
              <w:t>运组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综合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创新跳绳练习的形式，发展下肢力量。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/>
              <w:t>-</w:t>
            </w:r>
            <w:r>
              <w:rPr/>
              <w:t>接</w:t>
            </w:r>
            <w:r>
              <w:rPr/>
              <w:t>-</w:t>
            </w:r>
            <w:r>
              <w:rPr/>
              <w:t>停</w:t>
            </w:r>
            <w:r>
              <w:rPr/>
              <w:t>-</w:t>
            </w:r>
            <w:r>
              <w:rPr/>
              <w:t>运</w:t>
            </w:r>
            <w:r>
              <w:rPr/>
              <w:t>-</w:t>
            </w:r>
            <w:r>
              <w:rPr/>
              <w:t>射组合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协调性及动作连贯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组学习，相互合作提高，教师组织展示，并进行鼓励。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技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技能的运用及安全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分组，教师场外巡视指导，赛后讨论个人战术的应用</w:t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假动作运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向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作连贯逼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用假动作教学，鼓励学生自创假动作，组织学生展示，激发学习兴趣</w:t>
            </w:r>
          </w:p>
        </w:tc>
      </w:tr>
      <w:tr>
        <w:trPr>
          <w:trHeight w:val="1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测项目：</w:t>
            </w:r>
          </w:p>
          <w:p>
            <w:pPr>
              <w:pStyle w:val="Normal"/>
              <w:rPr/>
            </w:pPr>
            <w:r>
              <w:rPr/>
              <w:t>脚内侧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测项目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脚内侧运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脚部停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球的准确性；运球的技术动作与速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考核方法及评分标准；组织学生进行项目考核</w:t>
            </w:r>
          </w:p>
        </w:tc>
      </w:tr>
      <w:tr>
        <w:trPr>
          <w:trHeight w:val="2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评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体系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态度：该项分为出勤情况</w:t>
            </w:r>
            <w:r>
              <w:rPr/>
              <w:t>10</w:t>
            </w:r>
            <w:r>
              <w:rPr/>
              <w:t>分和平时表现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知识与技能：该项分为运动技能</w:t>
            </w:r>
            <w:r>
              <w:rPr/>
              <w:t>50</w:t>
            </w:r>
            <w:r>
              <w:rPr/>
              <w:t>分和理论知识</w:t>
            </w:r>
            <w:r>
              <w:rPr/>
              <w:t>10</w:t>
            </w:r>
            <w:r>
              <w:rPr/>
              <w:t>分两部分，以所学内容的掌握及运用情况为评价依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情意表现与合作精神：该项分为情意表现</w:t>
            </w:r>
            <w:r>
              <w:rPr/>
              <w:t>10</w:t>
            </w:r>
            <w:r>
              <w:rPr/>
              <w:t>分和合作精神</w:t>
            </w:r>
            <w:r>
              <w:rPr/>
              <w:t>10</w:t>
            </w:r>
            <w:r>
              <w:rPr/>
              <w:t>分两部分</w:t>
            </w:r>
          </w:p>
          <w:p>
            <w:pPr>
              <w:pStyle w:val="Normal"/>
              <w:ind w:firstLine="525"/>
              <w:rPr/>
            </w:pPr>
            <w:r>
              <w:rPr/>
              <w:t>学生学期末的体育成绩，以教师评为主，结合小组评和学生自评进行综合评定，满分为</w:t>
            </w:r>
            <w:r>
              <w:rPr/>
              <w:t>100</w:t>
            </w:r>
            <w:r>
              <w:rPr/>
              <w:t>分，分为优秀、良好、及格和不及格四个等级，其中达到</w:t>
            </w:r>
            <w:r>
              <w:rPr/>
              <w:t>86</w:t>
            </w:r>
            <w:r>
              <w:rPr/>
              <w:t>分为优秀，</w:t>
            </w:r>
            <w:r>
              <w:rPr/>
              <w:t>76~85</w:t>
            </w:r>
            <w:r>
              <w:rPr/>
              <w:t>分为良好，</w:t>
            </w:r>
            <w:r>
              <w:rPr/>
              <w:t>60~75</w:t>
            </w:r>
            <w:r>
              <w:rPr/>
              <w:t>分为及格，</w:t>
            </w:r>
            <w:r>
              <w:rPr/>
              <w:t>60</w:t>
            </w:r>
            <w:r>
              <w:rPr/>
              <w:t>分以下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01:00Z</dcterms:created>
  <dc:creator>微软用户</dc:creator>
  <dc:description/>
  <cp:keywords/>
  <dc:language>en-US</dc:language>
  <cp:lastModifiedBy>微软用户</cp:lastModifiedBy>
  <dcterms:modified xsi:type="dcterms:W3CDTF">2010-05-24T08:37:00Z</dcterms:modified>
  <cp:revision>18</cp:revision>
  <dc:subject/>
  <dc:title>              南师附中江宁分校高中足球选修模块设计方案</dc:title>
</cp:coreProperties>
</file>