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>模块内容：足球                                     （水平五       模块六）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620"/>
        <w:gridCol w:w="2700"/>
      </w:tblGrid>
      <w:tr>
        <w:trPr>
          <w:trHeight w:val="1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了解足球动损伤发生原因以及相应应采取的措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综合复习足球各种基本的技术与战术，提高比赛能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建立和谐的人际关系，培养终身体育的意识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重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习并掌握基础理论知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踢、停、运的基本技术的复习与应用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个人与局部基本战术的复习与应用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知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球运动中常见的运动损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防与避免运动损伤的发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防及处理方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配以事例讲解</w:t>
            </w:r>
          </w:p>
        </w:tc>
      </w:tr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本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球的复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颠球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击球部位、方向的控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在讲解示范的基础上，让学生自己多摸索与探究</w:t>
            </w:r>
          </w:p>
        </w:tc>
      </w:tr>
      <w:tr>
        <w:trPr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停球的复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停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球脚的接球部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并进行完整的动作示范，组织学生分组练习，让学生多自我体会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球的复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抢截球游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球时身体的协调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动作要领，并邀请学生共同示范，组织练习；巡视给予指导</w:t>
            </w:r>
          </w:p>
        </w:tc>
      </w:tr>
      <w:tr>
        <w:trPr>
          <w:trHeight w:val="9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复习以上传、停、运的动作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戏：结网补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技术动作结构的连贯性与自然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排场地器材让学生自主练习，合作学习并给予相应的指导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合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主选择传接运球的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性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踢球腿的摆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由组合，两人一组，鼓励学生间相互学习与指导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主选择运停射门的组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正脚背传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球腿的迎球缓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合作学习，练习过程中相互探讨，教师给予引导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主选择传接运射的组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腰腹力量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整技术动作的协调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让学生自主尝试练习，发现问题相互探讨与纠正，增强自我改进能力</w:t>
            </w:r>
          </w:p>
        </w:tc>
      </w:tr>
      <w:tr>
        <w:trPr>
          <w:trHeight w:val="10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踢停运射的综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赛的安全事项及比赛中的技能应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自主选择练习方式，比赛过程中教师给予适当的指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620"/>
        <w:gridCol w:w="270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7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战术</w:t>
            </w:r>
          </w:p>
          <w:p>
            <w:pPr>
              <w:pStyle w:val="Normal"/>
              <w:rPr/>
            </w:pPr>
            <w:r>
              <w:rPr/>
              <w:t>及规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战术</w:t>
            </w:r>
            <w:r>
              <w:rPr/>
              <w:t>---</w:t>
            </w:r>
            <w:r>
              <w:rPr/>
              <w:t>复习跑位、盯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折返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理选位的要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配以板式讲解并邀请同学示范，学生自由组合进行练习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战术</w:t>
            </w:r>
            <w:r>
              <w:rPr/>
              <w:t>---</w:t>
            </w:r>
            <w:r>
              <w:rPr/>
              <w:t>复习二过一、三人配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互间的跑位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位意识的培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结合比赛中的事例进行讲解，组织学生分组练习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意球战术安排简要介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内侧传接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察能力与配合意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选择战术演练，学习过程中合作探究</w:t>
            </w:r>
          </w:p>
        </w:tc>
      </w:tr>
      <w:tr>
        <w:trPr>
          <w:trHeight w:val="10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球战术</w:t>
            </w:r>
            <w:r>
              <w:rPr/>
              <w:t>----</w:t>
            </w:r>
            <w:r>
              <w:rPr/>
              <w:t>阵形简要介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著名足球俱乐部分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并识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利用视频、图片等形象教具，结合提问与讨论的教学方式进行教学</w:t>
            </w:r>
          </w:p>
        </w:tc>
      </w:tr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颠球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的综合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比赛，教师巡回指导并在赛后给予点评</w:t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性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的综合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分组比赛，教师巡视指导，并在赛后予以简评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抢截球的游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战术的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分组，教师场外巡视指导，赛后讨论个人战术的应用</w:t>
            </w:r>
          </w:p>
        </w:tc>
      </w:tr>
      <w:tr>
        <w:trPr>
          <w:trHeight w:val="9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战术的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分组，教师场外巡视指导，赛后讨论局部战术的应用</w:t>
            </w:r>
          </w:p>
        </w:tc>
      </w:tr>
      <w:tr>
        <w:trPr>
          <w:trHeight w:val="1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考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测项目：</w:t>
            </w:r>
          </w:p>
          <w:p>
            <w:pPr>
              <w:pStyle w:val="Normal"/>
              <w:rPr/>
            </w:pPr>
            <w:r>
              <w:rPr/>
              <w:t>定位球射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测项目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打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射门动作的连贯性，及射门的力度与准确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考核方法及评分标准；组织学生进行项目考核</w:t>
            </w:r>
          </w:p>
        </w:tc>
      </w:tr>
      <w:tr>
        <w:trPr>
          <w:trHeight w:val="2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评价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价体系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习态度：该项分为出勤情况</w:t>
            </w:r>
            <w:r>
              <w:rPr/>
              <w:t>10</w:t>
            </w:r>
            <w:r>
              <w:rPr/>
              <w:t>分和平时表现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知识与技能：该项分为运动技能</w:t>
            </w:r>
            <w:r>
              <w:rPr/>
              <w:t>50</w:t>
            </w:r>
            <w:r>
              <w:rPr/>
              <w:t>分和理论知识</w:t>
            </w:r>
            <w:r>
              <w:rPr/>
              <w:t>10</w:t>
            </w:r>
            <w:r>
              <w:rPr/>
              <w:t>分两部分，以所学内容的掌握及运用情况为评价依据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情意表现与合作精神：该项分为情意表现</w:t>
            </w:r>
            <w:r>
              <w:rPr/>
              <w:t>10</w:t>
            </w:r>
            <w:r>
              <w:rPr/>
              <w:t>分和合作精神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ind w:firstLine="525"/>
              <w:rPr/>
            </w:pPr>
            <w:r>
              <w:rPr/>
              <w:t>学生学期末的体育成绩，以教师评为主，结合小组评和学生自评进行综合评定，满分为</w:t>
            </w:r>
            <w:r>
              <w:rPr/>
              <w:t>100</w:t>
            </w:r>
            <w:r>
              <w:rPr/>
              <w:t>分，分为优秀、良好、及格和不及格四个等级，其中达到</w:t>
            </w:r>
            <w:r>
              <w:rPr/>
              <w:t>86</w:t>
            </w:r>
            <w:r>
              <w:rPr/>
              <w:t>分为优秀，</w:t>
            </w:r>
            <w:r>
              <w:rPr/>
              <w:t>76~85</w:t>
            </w:r>
            <w:r>
              <w:rPr/>
              <w:t>分为良好，</w:t>
            </w:r>
            <w:r>
              <w:rPr/>
              <w:t>60~75</w:t>
            </w:r>
            <w:r>
              <w:rPr/>
              <w:t>分为及格，</w:t>
            </w:r>
            <w:r>
              <w:rPr/>
              <w:t>60</w:t>
            </w:r>
            <w:r>
              <w:rPr/>
              <w:t>分以下为不及格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8:31:00Z</dcterms:created>
  <dc:creator>微软用户</dc:creator>
  <dc:description/>
  <cp:keywords/>
  <dc:language>en-US</dc:language>
  <cp:lastModifiedBy>微软用户</cp:lastModifiedBy>
  <dcterms:modified xsi:type="dcterms:W3CDTF">2001-04-29T08:10:00Z</dcterms:modified>
  <cp:revision>9</cp:revision>
  <dc:subject/>
  <dc:title>              南师附中江宁分校高中足球选修模块设计方案</dc:title>
</cp:coreProperties>
</file>