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ascii="黑体;SimHei" w:hAnsi="黑体;SimHei" w:eastAsia="黑体;SimHei"/>
          <w:sz w:val="32"/>
          <w:szCs w:val="32"/>
        </w:rPr>
        <w:t>南师附中江宁分校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中足球选项课模块设计方案（十四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进一步提高技术在比赛中的合理运用的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提高战术素养，团体作战的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增强身体素质，提高协调柔韧性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加强控制球的能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熟能运用战术，提高比赛的实战性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后的恢复放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后的身心调整与恢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恢复和放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传接球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种运球的技术动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运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移动要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种射门动作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正面打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击球的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传，运，射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对一突破射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中射门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侧运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合动作的连贯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球接摆脱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胸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脚的触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脚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跑与折返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的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对三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对五教学比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摆脱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脱与抢截的原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小配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保护与补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战术之边路进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进攻与防守时整体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提出问题，与学生共同探讨演练方法，组织学生练习，并巡回指导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防守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守的动作正确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个人战术的有效运用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比赛中安全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局部战术的有效运用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整体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战术的综合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在教学比赛中的表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：</w:t>
            </w:r>
            <w:r>
              <w:rPr/>
              <w:t>2</w:t>
            </w:r>
            <w:r>
              <w:rPr/>
              <w:t>分钟颠球</w:t>
            </w:r>
            <w:r>
              <w:rPr/>
              <w:t>100</w:t>
            </w:r>
            <w:r>
              <w:rPr/>
              <w:t>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球的熟能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，组织学生进行测试</w:t>
            </w:r>
          </w:p>
        </w:tc>
      </w:tr>
      <w:tr>
        <w:trPr>
          <w:trHeight w:val="2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4:06:00Z</dcterms:created>
  <dc:creator>微软用户</dc:creator>
  <dc:description/>
  <cp:keywords/>
  <dc:language>en-US</dc:language>
  <cp:lastModifiedBy>微软用户</cp:lastModifiedBy>
  <dcterms:modified xsi:type="dcterms:W3CDTF">2001-04-22T09:13:00Z</dcterms:modified>
  <cp:revision>10</cp:revision>
  <dc:subject/>
  <dc:title>              南师附中江宁分校高中足球选修模块设计方案</dc:title>
</cp:coreProperties>
</file>