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ascii="黑体;SimHei" w:hAnsi="黑体;SimHei" w:eastAsia="黑体;SimHei"/>
          <w:sz w:val="32"/>
          <w:szCs w:val="32"/>
        </w:rPr>
        <w:t>南师附中江宁分校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中足球选项课模块设计方案（十三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提高阅读比赛能力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提高比赛对抗性，技术动作实用性及防守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培养团结顽强精神，及终身体育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技术动作的实用性，对抗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防守技术的提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门员的基本动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门动作规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身脚背踢凌空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部位和侧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变球的运行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掷界外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掷界外球的各中违例动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必须经头顶后抛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技术动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捕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作的规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球加转身摆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合动作的连贯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接出各种方向的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胸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脚的触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背外侧踢球与胸部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与折返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个人战术</w:t>
            </w:r>
            <w:r>
              <w:rPr>
                <w:color w:val="FF0000"/>
              </w:rPr>
              <w:t>----</w:t>
            </w:r>
            <w:r>
              <w:rPr>
                <w:color w:val="FF0000"/>
              </w:rPr>
              <w:t>摆脱与抢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个人战术之选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摆脱与抢截的原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--</w:t>
            </w:r>
            <w:r>
              <w:rPr/>
              <w:t>局部保护与补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之三人配合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保护与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战术</w:t>
            </w:r>
            <w:r>
              <w:rPr/>
              <w:t>-----</w:t>
            </w:r>
            <w:r>
              <w:rPr/>
              <w:t>区域进攻与防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战术之边路进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进攻与防守时整体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提出问题，与学生共同探讨演练方法，组织学生练习，并巡回指导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竞赛规则</w:t>
            </w:r>
            <w:r>
              <w:rPr>
                <w:color w:val="FF0000"/>
              </w:rPr>
              <w:t>----</w:t>
            </w:r>
            <w:r>
              <w:rPr>
                <w:color w:val="FF0000"/>
              </w:rPr>
              <w:t>越位的判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复习任意球的相关知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越位的条件与越位的判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个人战术的有效运用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比赛中安全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，教师巡回指导；师生共同讨论局部战术的有效运用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整体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战术的综合运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踢墙式二过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头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侧身脚背踢凌空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跑位的时机配合默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，组织学生进行测试</w:t>
            </w:r>
          </w:p>
        </w:tc>
      </w:tr>
      <w:tr>
        <w:trPr>
          <w:trHeight w:val="2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10:00Z</dcterms:created>
  <dc:creator>微软用户</dc:creator>
  <dc:description/>
  <cp:keywords/>
  <dc:language>en-US</dc:language>
  <cp:lastModifiedBy>微软用户</cp:lastModifiedBy>
  <dcterms:modified xsi:type="dcterms:W3CDTF">2001-04-22T09:12:00Z</dcterms:modified>
  <cp:revision>4</cp:revision>
  <dc:subject/>
  <dc:title>              南师附中江宁分校高中足球选修模块设计方案</dc:title>
</cp:coreProperties>
</file>