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模块内容：足球                                     （水平五       模块十一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了解足球运动后的合理营养与身心恢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提高综合技术动作的衔接连贯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发展灵敏、协调性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培养顽强拼搏精神，及终身体育意识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高运用综合技术动作能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后营养地合理摄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后的身心调整与恢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养摄取与身心调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踢球（正、外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跑与支撑脚的站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部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内侧传接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变球的运行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正面与外侧运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胸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脚的触球力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10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踢、停、运球的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结网捕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正面踢球与脚背正面运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侧运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合动作的连贯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外侧运球与胸部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胸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脚的触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1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外侧踢球与胸部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跑与折返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的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</w:t>
            </w:r>
            <w:r>
              <w:rPr/>
              <w:t>----</w:t>
            </w:r>
            <w:r>
              <w:rPr/>
              <w:t>摆脱与抢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之选位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摆脱与抢截的原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--</w:t>
            </w:r>
            <w:r>
              <w:rPr/>
              <w:t>传切配合二过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之三人配合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和跑位时机的默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战术</w:t>
            </w:r>
            <w:r>
              <w:rPr/>
              <w:t>-----</w:t>
            </w:r>
            <w:r>
              <w:rPr/>
              <w:t>区域进攻与防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战术之边路进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进攻与防守时整体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提出问题，与学生共同探讨演练方法，组织学生练习，并巡回指导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赛规则</w:t>
            </w:r>
            <w:r>
              <w:rPr/>
              <w:t>----</w:t>
            </w:r>
            <w:r>
              <w:rPr/>
              <w:t>越位的判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任意球的相关知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越位的条件与越位的判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控球的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个人战术的有效运用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比赛中安全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局部战术的有效运用</w:t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整体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战术的综合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接</w:t>
            </w:r>
            <w:r>
              <w:rPr/>
              <w:t>---</w:t>
            </w:r>
            <w:r>
              <w:rPr/>
              <w:t>运</w:t>
            </w:r>
            <w:r>
              <w:rPr/>
              <w:t>---</w:t>
            </w:r>
            <w:r>
              <w:rPr/>
              <w:t>射门组合测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踢墙式二过一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传切配合二过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作的连贯性、协调性，以及射门的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，组织学生进行测试</w:t>
            </w:r>
          </w:p>
        </w:tc>
      </w:tr>
      <w:tr>
        <w:trPr>
          <w:trHeight w:val="2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1:35:00Z</dcterms:created>
  <dc:creator>微软用户</dc:creator>
  <dc:description/>
  <cp:keywords/>
  <dc:language>en-US</dc:language>
  <cp:lastModifiedBy>微软用户</cp:lastModifiedBy>
  <dcterms:modified xsi:type="dcterms:W3CDTF">2001-04-29T02:28:00Z</dcterms:modified>
  <cp:revision>5</cp:revision>
  <dc:subject/>
  <dc:title>              南师附中江宁分校高中足球选修模块设计方案</dc:title>
</cp:coreProperties>
</file>